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>Финансовым управлением администрации Даль</w:t>
      </w:r>
      <w:r>
        <w:rPr>
          <w:rFonts w:cs="Times New Roman" w:ascii="Times New Roman" w:hAnsi="Times New Roman"/>
          <w:sz w:val="26"/>
          <w:szCs w:val="26"/>
        </w:rPr>
        <w:t xml:space="preserve">нереченского городского  округа </w:t>
      </w:r>
      <w:r>
        <w:rPr>
          <w:rFonts w:eastAsia="Times New Roman" w:cs="Times New Roman" w:ascii="Times New Roman" w:hAnsi="Times New Roman"/>
          <w:sz w:val="26"/>
          <w:szCs w:val="26"/>
        </w:rPr>
        <w:t>произведена оценка эффективности применения налоговых льгот (пониженных ставок)</w:t>
      </w:r>
      <w:r>
        <w:rPr>
          <w:rFonts w:cs="Times New Roman" w:ascii="Times New Roman" w:hAnsi="Times New Roman"/>
          <w:sz w:val="26"/>
          <w:szCs w:val="26"/>
        </w:rPr>
        <w:t>, установленных решениями Думы Дальнереченского городского округа в 2019 году,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ответствии с постановлением администрации Дальнереченского городского округа от 1</w:t>
      </w:r>
      <w:r>
        <w:rPr>
          <w:rFonts w:cs="Times New Roman" w:ascii="Times New Roman" w:hAnsi="Times New Roman"/>
          <w:sz w:val="26"/>
          <w:szCs w:val="26"/>
        </w:rPr>
        <w:t xml:space="preserve">7 января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Times New Roman" w:cs="Times New Roman" w:ascii="Times New Roman" w:hAnsi="Times New Roman"/>
          <w:sz w:val="26"/>
          <w:szCs w:val="26"/>
        </w:rPr>
        <w:t>г. № 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б утверждении Порядка оценки эффективности налоговых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Дальнереченского городского округ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о местным налогам, установленных решениями Думы Дальнереченского городского округа, и Порядка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Оценка эффективности налоговых расходов производится в целях оптимизации перечня действующих налоговых расходов, их соответствия общественным интересам, выявления и предотвращения предоставления неэффективных льгот (пониженных ставок) по местным налогам, оптимизации бюджетных расходов, повышения качества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льгот, а также сокращения недополученных доходов бюджетом Дальнереченского городского округа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 эффективности применяется в отношении налоговых льгот по следующим видам налогов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налог.</w:t>
      </w:r>
    </w:p>
    <w:p>
      <w:pPr>
        <w:pStyle w:val="Style20"/>
        <w:spacing w:lineRule="auto" w:line="360" w:before="0" w:after="0"/>
        <w:ind w:left="786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емельному налог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умы Дальнереченского городского округа  от 15.10.2019 года № 93  «О земельном налоге на территории Дальнереченского городского округа »</w:t>
      </w:r>
      <w:r>
        <w:rPr>
          <w:rFonts w:cs="Times New Roman" w:ascii="Times New Roman" w:hAnsi="Times New Roman"/>
          <w:sz w:val="26"/>
          <w:szCs w:val="26"/>
        </w:rPr>
        <w:t xml:space="preserve">  от уплаты земельного налога в размере 100 процентов освобождаются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8"/>
        </w:rPr>
        <w:t>- м</w:t>
      </w:r>
      <w:r>
        <w:rPr>
          <w:sz w:val="26"/>
          <w:szCs w:val="26"/>
        </w:rPr>
        <w:t>униципальные учреждения и органы местного самоуправления, финансируемые за счет средств бюджета Дальнереченского городского округа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учреждения образования, здравоохранения и социального обеспечения, финансируемые за счет средств бюджета Приморского края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физические лица, осуществляющие предпри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многодетные семьи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отношении одного земельного участка по выбору налогоплательщика предоставле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ля индивидуального жилищного строительст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(или) размещения индивидуального жилого дома</w:t>
      </w:r>
      <w:r>
        <w:rPr>
          <w:rFonts w:eastAsia="Times New Roman" w:cs="Times New Roman" w:ascii="Times New Roman" w:hAnsi="Times New Roman"/>
          <w:sz w:val="26"/>
          <w:szCs w:val="26"/>
        </w:rPr>
        <w:t>, для ведения личного подсобного хозяйства, садоводства, огородничества или животноводства,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налогу на имущество физических лиц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ешением  Думы Дальнереченского городского округа  от 15.10.2019 года № 92  «О налоге на имущество физических лиц на территории Дальнереченского городского округа» от уплаты налога на имущество физических лиц  освобождаются многодетные семьи. </w:t>
      </w:r>
      <w:r>
        <w:rPr>
          <w:rFonts w:cs="Times New Roman" w:ascii="Times New Roman" w:hAnsi="Times New Roman"/>
          <w:sz w:val="26"/>
          <w:szCs w:val="26"/>
          <w:lang w:eastAsia="en-US"/>
        </w:rPr>
        <w:t>Налоговая льгота многодетным семьям предоставляется в размере 100 % подлежащей уплате налогоплательщиком суммы налога, в отношении</w:t>
      </w:r>
      <w:r>
        <w:rPr>
          <w:rFonts w:cs="Times New Roman" w:ascii="Times New Roman" w:hAnsi="Times New Roman"/>
          <w:sz w:val="26"/>
          <w:szCs w:val="26"/>
        </w:rPr>
        <w:t xml:space="preserve">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определении подлежащей уплате налогоплательщиком суммы,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ри проведении оценки учитывался отчет ИФНС Ф- 5МН за 2022 год, сведения организаций и физических лиц о кадастровой стоимости обьектов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 результатам оценки эффективности налогового расхода необходимо отметить, что налоговые  льготы эффективны, своевременны  и требуют пролонг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388"/>
        <w:gridCol w:w="1843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2г. -29 т.р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ое 2023г.-27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27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27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27 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2г- 64,3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3г.- 64,3 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 6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6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60,0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2г.- 2940,7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3г. -2940,7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280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280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2800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2г.- 219,0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3г. -219,0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4г.-20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5г.- 20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200,0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в отношении одного земельного участка по выбору налогоплатель-щика предоставленного для индивидуаль-ного жилищного строительства и (или) размещения индивидуального жилого дома, для ведения личного подсобного хозяйства, садоводства, огородничества или животноводства,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Андриевская Елена Викторовна</dc:creator>
  <dc:description/>
  <cp:keywords/>
  <dc:language>en-US</dc:language>
  <cp:lastModifiedBy>Суровцева</cp:lastModifiedBy>
  <cp:lastPrinted>2020-05-28T18:00:00Z</cp:lastPrinted>
  <dcterms:modified xsi:type="dcterms:W3CDTF">2023-11-29T05:31:00Z</dcterms:modified>
  <cp:revision>113</cp:revision>
  <dc:subject/>
  <dc:title/>
</cp:coreProperties>
</file>